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0</wp:posOffset>
                </wp:positionV>
                <wp:extent cx="3321050" cy="499745"/>
                <wp:effectExtent l="9525" t="10160" r="10160" b="9525"/>
                <wp:wrapTight wrapText="bothSides">
                  <wp:wrapPolygon edited="0">
                    <wp:start x="541" y="-14"/>
                    <wp:lineTo x="542" y="-14"/>
                    <wp:lineTo x="447" y="-14"/>
                    <wp:lineTo x="354" y="153"/>
                    <wp:lineTo x="271" y="469"/>
                    <wp:lineTo x="189" y="786"/>
                    <wp:lineTo x="120" y="1241"/>
                    <wp:lineTo x="73" y="1789"/>
                    <wp:lineTo x="25" y="2337"/>
                    <wp:lineTo x="0" y="2958"/>
                    <wp:lineTo x="0" y="3591"/>
                    <wp:lineTo x="0" y="17991"/>
                    <wp:lineTo x="0" y="18009"/>
                    <wp:lineTo x="0" y="18642"/>
                    <wp:lineTo x="25" y="19263"/>
                    <wp:lineTo x="73" y="19811"/>
                    <wp:lineTo x="120" y="20359"/>
                    <wp:lineTo x="189" y="20814"/>
                    <wp:lineTo x="271" y="21131"/>
                    <wp:lineTo x="354" y="21447"/>
                    <wp:lineTo x="447" y="21614"/>
                    <wp:lineTo x="542" y="21614"/>
                    <wp:lineTo x="21059" y="21614"/>
                    <wp:lineTo x="21062" y="21614"/>
                    <wp:lineTo x="21157" y="21614"/>
                    <wp:lineTo x="21250" y="21447"/>
                    <wp:lineTo x="21333" y="21131"/>
                    <wp:lineTo x="21415" y="20814"/>
                    <wp:lineTo x="21484" y="20359"/>
                    <wp:lineTo x="21531" y="19811"/>
                    <wp:lineTo x="21579" y="19263"/>
                    <wp:lineTo x="21604" y="18642"/>
                    <wp:lineTo x="21604" y="18009"/>
                    <wp:lineTo x="21604" y="3582"/>
                    <wp:lineTo x="21604" y="3591"/>
                    <wp:lineTo x="21604" y="3591"/>
                    <wp:lineTo x="21604" y="2958"/>
                    <wp:lineTo x="21579" y="2337"/>
                    <wp:lineTo x="21531" y="1789"/>
                    <wp:lineTo x="21484" y="1241"/>
                    <wp:lineTo x="21415" y="786"/>
                    <wp:lineTo x="21333" y="469"/>
                    <wp:lineTo x="21250" y="153"/>
                    <wp:lineTo x="21157" y="-14"/>
                    <wp:lineTo x="21062" y="-14"/>
                    <wp:lineTo x="541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14-16: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.5pt;width:261.45pt;height:3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14-16: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lorfulShadingAccent2">
    <w:name w:val="Colorful Shading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2Accent4">
    <w:name w:val="Medium List 2 - Accent 4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3:00Z</dcterms:created>
  <dc:creator>Elizabeth Yarrington</dc:creator>
  <dc:description/>
  <dc:language>en-US</dc:language>
  <cp:lastModifiedBy>Leah Ziegler</cp:lastModifiedBy>
  <cp:lastPrinted>2012-09-19T10:13:00Z</cp:lastPrinted>
  <dcterms:modified xsi:type="dcterms:W3CDTF">2012-09-24T21:03:00Z</dcterms:modified>
  <cp:revision>2</cp:revision>
  <dc:subject/>
  <dc:title/>
</cp:coreProperties>
</file>